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 w:val="60"/>
        </w:rPr>
      </w:pPr>
      <w:r>
        <w:rPr>
          <w:shadow/>
          <w:sz w:val="60"/>
        </w:rPr>
        <w:t>CANTIQUE DU SOLEIL</w:t>
      </w:r>
    </w:p>
    <w:p>
      <w:pPr>
        <w:pStyle w:val="Normal"/>
        <w:rPr>
          <w:shadow/>
          <w:sz w:val="60"/>
        </w:rPr>
      </w:pPr>
      <w:r>
        <w:rPr>
          <w:shadow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65555" cy="1457325"/>
            <wp:effectExtent l="0" t="0" r="0" b="0"/>
            <wp:docPr id="1" name="fran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anc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1282065" cy="1467485"/>
            <wp:effectExtent l="0" t="0" r="0" b="0"/>
            <wp:docPr id="2" name="fran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ran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oué sois-tu mon seigneur pour sœur lune et les étoil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ns le ciel tu les as formé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laires et précieuses et bell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oué sois-tu mon seigneur pour frère ven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Et pour l’air et le nuage et le serein et tous les temps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 lesquels à tes créatures tu donnes sustentati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oué soi-tu mon seigneur pour sœur eau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quelle est très utile et humble et précieuse et chaste</w:t>
      </w:r>
    </w:p>
    <w:p>
      <w:pPr>
        <w:pStyle w:val="Heading1"/>
        <w:rPr>
          <w:sz w:val="28"/>
        </w:rPr>
      </w:pPr>
      <w:r>
        <w:rPr>
          <w:sz w:val="28"/>
        </w:rPr>
        <w:t>Loué sois-tu mon seigneur pour frère feu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 lequel tu enillumines la nui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t lui est beau et joyeux et plein de force et vigoureux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oué sois-tu mon seigneur pour sœur notre mère la terr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quelle nous sustente et prend soi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t produit les divers fruits avec les fleurs colorées et l’herb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Loué sois-tu mon seigneur pour ceux qui pardonnent par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 tien amou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t supportent la peine et la tribulation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oué sois-tu mon seigneur pour sœur notre mort corporelle</w:t>
      </w:r>
    </w:p>
    <w:p>
      <w:pPr>
        <w:pStyle w:val="Heading2"/>
        <w:rPr>
          <w:sz w:val="32"/>
        </w:rPr>
      </w:pPr>
      <w:r>
        <w:rPr/>
        <w:t xml:space="preserve">De laquelle nul homme vivant ne peut échapper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rFonts w:cs="Lucida Handwriting" w:ascii="Lucida Handwriting" w:hAnsi="Lucida Handwriting"/>
        </w:rPr>
        <w:t>Saint François d’Assi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FF0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9:28:00Z</dcterms:created>
  <dc:creator>Thierry Hayart</dc:creator>
  <dc:description/>
  <dc:language>en-US</dc:language>
  <cp:lastModifiedBy>Thierry Hayart</cp:lastModifiedBy>
  <dcterms:modified xsi:type="dcterms:W3CDTF">2001-05-27T19:58:00Z</dcterms:modified>
  <cp:revision>4</cp:revision>
  <dc:subject/>
  <dc:title>CANTIQUE DU SOLEIL</dc:title>
</cp:coreProperties>
</file>